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     ____   _____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__ \   /  _/  / ____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 /_/ /   / /   / / __  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____/  _/ /   / /_/ /  /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_/      /___/   \____/  (_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2005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P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! is a multi-player dice roll game (that can be played against Mr. P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player).  The object of the game is simple: to be the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 the requisite number of points (set by SysOp) by rolling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it is your turn, you roll the dice to accumulate points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roll a 7, you immediately lose your turn, and the points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mulated.  If you roll anything else, you accumulate th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stay at any time while rolling the dice.  If you choose to st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keep the points you have earned - staying "banks" th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should you roll a 7 your next turn, you still have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had when you stayed.  When you stay, everyone else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ce to roll before the dice are returned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ach the set point total first, you w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on-command text that you type will be sent to all players in P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ga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 ...............  Enters you in the nex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...............  Removes you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 ...............  Roll the dice (Your tur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 ...............  Stay with your points (Your tur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E ON/OFF .........  Turns ANSI Dice Display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 ...............  Shows score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...............  Shows how many times you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 ...............  List users in Pig! and thei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...............  Exits P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serid message .....  Sends a private message (whisper) to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Pig!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Pig!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Pig!, edit the MSG file and enter your Activation Cod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e.  If you don't, Pig! will run for 14 days without one. 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! was originally developed and sold by Tessier Technologies (TTI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part of Galacticomm when TTI was merged into Galacticomm i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wynor Technologies acquired the module in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